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местному самоуправлению, регламенту и депутатской этике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едложениях Контрольно-счетной палате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»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у приложения к проекту решения дополнить строками следующего содерж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420"/>
        <w:gridCol w:w="3648"/>
        <w:gridCol w:w="4082"/>
        <w:gridCol w:w="332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Style14"/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rPr/>
            </w:pPr>
            <w:r>
              <w:rPr>
                <w:rStyle w:val="2"/>
                <w:color w:val="000000"/>
              </w:rPr>
              <w:t xml:space="preserve">Проверка целевого и эффективного расходования средств бюджета, направленных на </w:t>
            </w:r>
            <w:r>
              <w:rPr/>
              <w:t>строительство  пожарного депо на 2 выезда в г. Соликамск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2"/>
                <w:color w:val="000000"/>
              </w:rPr>
              <w:t>ГКУ ПК «УКС Пермского края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Style14"/>
                <w:color w:val="000000"/>
              </w:rPr>
              <w:t>3-4 квартал 2024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rStyle w:val="Style14"/>
                <w:color w:val="000000"/>
              </w:rPr>
              <w:t>Увеличение финансирования, длительный срок строительств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Style14"/>
                <w:color w:val="00000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"/>
                <w:color w:val="000000"/>
              </w:rPr>
              <w:t>Проверка целевого и эффективного расходования средств бюджета,  направленных на с</w:t>
            </w:r>
            <w:r>
              <w:rPr/>
              <w:t>троительство многоквартирного дома в микрорайоне Клестовк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Style w:val="2"/>
                <w:color w:val="000000"/>
              </w:rPr>
            </w:pPr>
            <w:r>
              <w:rPr/>
              <w:t>МБУ «УРСИИ СГО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Style w:val="Style14"/>
                <w:color w:val="000000"/>
              </w:rPr>
              <w:t>3-4 квартал 2024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rPr>
                <w:rStyle w:val="2"/>
              </w:rPr>
            </w:pPr>
            <w:r>
              <w:rPr/>
              <w:t xml:space="preserve">Увеличение финансирования, несоблюдение сроков этапов строительства </w:t>
            </w:r>
          </w:p>
        </w:tc>
      </w:tr>
    </w:tbl>
    <w:p>
      <w:pPr>
        <w:pStyle w:val="Normal"/>
        <w:shd w:fill="FFFFFF" w:val="clear"/>
        <w:jc w:val="both"/>
        <w:rPr>
          <w:rStyle w:val="Style14"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Cs/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гламенту и депутатской этике</w:t>
        <w:tab/>
        <w:tab/>
        <w:tab/>
        <w:tab/>
        <w:tab/>
        <w:tab/>
        <w:t>М.Л.Томилин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Heading2Char">
    <w:name w:val="Heading 2 Char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23:00Z</dcterms:created>
  <dc:creator>mvsavchuk</dc:creator>
  <dc:description/>
  <cp:keywords/>
  <dc:language>en-US</dc:language>
  <cp:lastModifiedBy>User</cp:lastModifiedBy>
  <cp:lastPrinted>2021-12-10T11:18:00Z</cp:lastPrinted>
  <dcterms:modified xsi:type="dcterms:W3CDTF">2023-11-23T06:48:00Z</dcterms:modified>
  <cp:revision>5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